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>L2: Week 4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20"/>
              </w:rPr>
              <w:t>Language Rota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730781390"/>
            <w:bookmarkStart w:id="1" w:name="__Fieldmark__0_273078139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730781390"/>
            <w:bookmarkStart w:id="3" w:name="__Fieldmark__1_273078139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730781390"/>
            <w:bookmarkStart w:id="5" w:name="__Fieldmark__2_273078139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730781390"/>
            <w:bookmarkStart w:id="7" w:name="__Fieldmark__3_273078139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730781390"/>
            <w:bookmarkStart w:id="9" w:name="__Fieldmark__4_273078139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730781390"/>
            <w:bookmarkStart w:id="11" w:name="__Fieldmark__5_273078139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730781390"/>
            <w:bookmarkStart w:id="13" w:name="__Fieldmark__6_273078139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730781390"/>
            <w:bookmarkStart w:id="15" w:name="__Fieldmark__7_273078139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730781390"/>
            <w:bookmarkStart w:id="17" w:name="__Fieldmark__8_273078139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730781390"/>
            <w:bookmarkStart w:id="19" w:name="__Fieldmark__9_273078139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730781390"/>
            <w:bookmarkStart w:id="21" w:name="__Fieldmark__10_273078139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730781390"/>
            <w:bookmarkStart w:id="23" w:name="__Fieldmark__11_273078139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730781390"/>
            <w:bookmarkStart w:id="25" w:name="__Fieldmark__12_273078139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730781390"/>
            <w:bookmarkStart w:id="27" w:name="__Fieldmark__13_273078139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730781390"/>
            <w:bookmarkStart w:id="29" w:name="__Fieldmark__14_273078139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730781390"/>
            <w:bookmarkStart w:id="31" w:name="__Fieldmark__15_273078139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730781390"/>
            <w:bookmarkStart w:id="34" w:name="__Fieldmark__16_273078139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730781390"/>
            <w:bookmarkStart w:id="36" w:name="__Fieldmark__17_273078139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730781390"/>
            <w:bookmarkStart w:id="38" w:name="__Fieldmark__18_273078139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730781390"/>
            <w:bookmarkStart w:id="40" w:name="__Fieldmark__19_273078139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730781390"/>
            <w:bookmarkStart w:id="42" w:name="__Fieldmark__20_273078139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730781390"/>
            <w:bookmarkStart w:id="44" w:name="__Fieldmark__21_273078139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730781390"/>
            <w:bookmarkStart w:id="46" w:name="__Fieldmark__22_273078139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730781390"/>
            <w:bookmarkStart w:id="48" w:name="__Fieldmark__23_273078139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730781390"/>
            <w:bookmarkStart w:id="50" w:name="__Fieldmark__24_273078139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730781390"/>
            <w:bookmarkStart w:id="52" w:name="__Fieldmark__25_273078139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730781390"/>
            <w:bookmarkStart w:id="54" w:name="__Fieldmark__27_273078139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730781390"/>
            <w:bookmarkStart w:id="56" w:name="__Fieldmark__28_273078139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730781390"/>
            <w:bookmarkStart w:id="58" w:name="__Fieldmark__29_273078139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730781390"/>
            <w:bookmarkStart w:id="60" w:name="__Fieldmark__30_273078139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730781390"/>
            <w:bookmarkStart w:id="62" w:name="__Fieldmark__31_273078139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em- New Friends, book for read aloud. Poem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730781390"/>
            <w:bookmarkStart w:id="64" w:name="__Fieldmark__34_273078139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730781390"/>
            <w:bookmarkStart w:id="66" w:name="__Fieldmark__35_273078139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730781390"/>
            <w:bookmarkStart w:id="68" w:name="__Fieldmark__36_273078139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730781390"/>
            <w:bookmarkStart w:id="70" w:name="__Fieldmark__37_273078139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730781390"/>
            <w:bookmarkStart w:id="72" w:name="__Fieldmark__38_273078139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730781390"/>
            <w:bookmarkStart w:id="74" w:name="__Fieldmark__39_273078139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730781390"/>
            <w:bookmarkStart w:id="76" w:name="__Fieldmark__40_273078139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730781390"/>
            <w:bookmarkStart w:id="78" w:name="__Fieldmark__41_273078139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730781390"/>
            <w:bookmarkStart w:id="80" w:name="__Fieldmark__42_273078139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730781390"/>
            <w:bookmarkStart w:id="82" w:name="__Fieldmark__43_273078139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730781390"/>
            <w:bookmarkStart w:id="84" w:name="__Fieldmark__44_273078139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730781390"/>
            <w:bookmarkStart w:id="86" w:name="__Fieldmark__45_273078139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 2 ‘  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- 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be divided in 3 groups. Groups will rotat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st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: Phonoaudiologist will review beginning sound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n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: Read aloud, a book choose by the teacher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r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: Teacher will read, have children repeat and explain what the peom “New Friends” mean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50:00Z</dcterms:created>
  <dc:creator>Ana Maria</dc:creator>
  <dc:description/>
  <dc:language>en-US</dc:language>
  <cp:lastModifiedBy>María Alejandra Ossa</cp:lastModifiedBy>
  <cp:lastPrinted>2013-08-20T12:36:00Z</cp:lastPrinted>
  <dcterms:modified xsi:type="dcterms:W3CDTF">2013-09-03T12:53:00Z</dcterms:modified>
  <cp:revision>6</cp:revision>
  <dc:subject/>
  <dc:title/>
</cp:coreProperties>
</file>